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2" w:leader="none"/>
        </w:tabs>
        <w:rPr/>
      </w:pPr>
      <w:r>
        <w:rPr/>
        <w:tab/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tabs>
          <w:tab w:val="clear" w:pos="708"/>
          <w:tab w:val="left" w:pos="49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от 16.02.2026 года   № 22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 выделении специальных мест для размещения предвыборных печатных агитационных материалов в период   подготовки и проведения досрочных выборов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сельского поселения Расцветовского  сельсовета Усть-Абаканского муниципального района Республики Хакасия, назначенных на 22 марта 2026 года на территории Усть-Абаканского муниципального района Республики Хакасия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7 статьи 54 Федерального закона от 12 июня 2002 года № 67-ФЗ  «Об основных гарантиях избирательных прав  и права на участие в референдуме граждан Российской Федерации», учитывая предложения Территориальной избирательной комиссии Усть-Абаканского района о выделении специальных мест для размещения печатных агитационных материалов в период  подготовки и проведения досрочных выборов Главы Расцветовского сельсовета Усть-Абаканского района Республики Хакасия, назначенных на 22 марта  2026 года на территории Усть-Абаканского муниципального района Республики Хакасия, Администрация сельского поселения Расцветовского сельсовета Усть-Абаканского муниципального района Республики Хакасия </w:t>
      </w:r>
    </w:p>
    <w:p>
      <w:pPr>
        <w:pStyle w:val="Normal"/>
        <w:tabs>
          <w:tab w:val="clear" w:pos="708"/>
          <w:tab w:val="left" w:pos="434" w:leader="none"/>
        </w:tabs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pacing w:lineRule="auto" w:line="276"/>
        <w:jc w:val="both"/>
        <w:rPr/>
      </w:pPr>
      <w:r>
        <w:rPr>
          <w:sz w:val="26"/>
          <w:szCs w:val="26"/>
        </w:rPr>
        <w:t>Определить специальные места для размещения предвыборных печатных агитационных материалов в период  подготовки и проведения выборов на территории Усть-Абаканского муниципального района Республики Хакасия, назначенных на 22 марта  2026 года на территории избирательных  участко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pacing w:lineRule="auto" w:line="276"/>
        <w:jc w:val="both"/>
        <w:rPr/>
      </w:pPr>
      <w:r>
        <w:rPr>
          <w:sz w:val="26"/>
          <w:szCs w:val="26"/>
        </w:rPr>
        <w:t>Разрешить размещение предвыборных печатных агитационных материалов в помещениях, на зданиях, сооружениях и иных объектах только с согласия и на условиях собственников, владельцев указанных объектов (за исключением мест, предусмотренных приложением к данному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Запретить 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Главы Расцветовского сельсовета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6"/>
          <w:szCs w:val="26"/>
        </w:rPr>
        <w:t>Усть - Абаканского района</w:t>
      </w:r>
    </w:p>
    <w:p>
      <w:pPr>
        <w:pStyle w:val="Normal"/>
        <w:tabs>
          <w:tab w:val="clear" w:pos="708"/>
          <w:tab w:val="left" w:pos="434" w:leader="none"/>
          <w:tab w:val="left" w:pos="7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  <w:tab/>
        <w:t xml:space="preserve">  И.В. Мосман</w:t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4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57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2.2026 г. № 22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Специальные места для размещения печатных  агитационных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атериалов в период  подготовки и проведения досрочных выборов Главы Расветовского сельсовета Усть-Абаканского района Республики Хакасия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значенных на 22 марта  2026 года на территории Усть – 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24"/>
        <w:gridCol w:w="2272"/>
        <w:gridCol w:w="392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го уча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 избирательного участ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размещения предвыборных печатных агитационных материал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Расцвет, ул. Космонавтов, 6, здание муниципального бюджетного образовательного учреждения «Расцветская средняя общеобразовательная школа»</w:t>
            </w:r>
            <w:bookmarkStart w:id="0" w:name="_GoBack"/>
            <w:bookmarkEnd w:id="0"/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Расцв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формационном стенде возле магазина по ул. Космонавтов, 1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пличный, ул. Ленина, 40а, здание филиала муниципального казенного учреждения «Культурно-спортивный комплекс «Расцвет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пличный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формационном стенде возле магазина по  ул. Ленина, 40Б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0:51:00Z</dcterms:created>
  <dc:creator>Елена</dc:creator>
  <dc:description/>
  <cp:keywords/>
  <dc:language>en-US</dc:language>
  <cp:lastModifiedBy>Пользователь</cp:lastModifiedBy>
  <cp:lastPrinted>2026-02-17T09:39:00Z</cp:lastPrinted>
  <dcterms:modified xsi:type="dcterms:W3CDTF">2026-02-17T02:39:00Z</dcterms:modified>
  <cp:revision>29</cp:revision>
  <dc:subject/>
  <dc:title> </dc:title>
</cp:coreProperties>
</file>